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Załącznik nr 1 </w:t>
      </w:r>
    </w:p>
    <w:p>
      <w:pPr>
        <w:pStyle w:val="Legenda1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do uchwały Rady Nadzorczej </w:t>
      </w:r>
    </w:p>
    <w:p>
      <w:pPr>
        <w:pStyle w:val="Legenda1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PGM sp. z o.o. w Przemyślu</w:t>
      </w:r>
    </w:p>
    <w:p>
      <w:pPr>
        <w:pStyle w:val="Legenda1"/>
        <w:jc w:val="right"/>
        <w:rPr>
          <w:rFonts w:ascii="Calibri" w:hAnsi="Calibri" w:cs="Calibri"/>
          <w:bCs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Nr 12/2025 z dnia 24.03.2025r.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egulamin konkursu 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kreślający zasady wyboru i trybu 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prowadzenia postępowania w celu wyłonienia kandydata na Prezesa Zarządu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Przedsiębiorstwa Gospodarki Mieszkaniowej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b/>
          <w:bCs/>
        </w:rPr>
        <w:t>spółka sp. z o.o. w Przemyślu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Default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ulamin konkursu w celu wyłonienia kandydata na Prezesa Zarządu (zwany dalej: Regulaminem) określa:</w:t>
      </w:r>
    </w:p>
    <w:p>
      <w:pPr>
        <w:pStyle w:val="Default"/>
        <w:numPr>
          <w:ilvl w:val="0"/>
          <w:numId w:val="4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ady wyboru kandydata na Prezesa Zarządu Przedsiębiorstwa Gospodarki Mieszkaniowej spółka z ograniczoną odpowiedzialnością z siedzibą w Przemyślu (dalej: „Spółka).</w:t>
      </w:r>
    </w:p>
    <w:p>
      <w:pPr>
        <w:pStyle w:val="Default"/>
        <w:numPr>
          <w:ilvl w:val="0"/>
          <w:numId w:val="4"/>
        </w:numPr>
        <w:ind w:left="357" w:hanging="357"/>
        <w:jc w:val="both"/>
        <w:rPr/>
      </w:pPr>
      <w:r>
        <w:rPr>
          <w:rFonts w:cs="Calibri" w:ascii="Calibri" w:hAnsi="Calibri"/>
        </w:rPr>
        <w:t>Tryb przeprowadzenia wyboru kandydata na stanowisko Prezesa Zarządu.</w:t>
      </w:r>
    </w:p>
    <w:p>
      <w:pPr>
        <w:pStyle w:val="Default"/>
        <w:numPr>
          <w:ilvl w:val="0"/>
          <w:numId w:val="4"/>
        </w:numPr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arunki jakie powinien spełniać kandydat na stanowisko Prezesa Zarządu.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Default"/>
        <w:ind w:left="35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10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Kandydata na Prezesa Zarządu Spółki wyłania w wyniku przeprowadzonego postępowania kwalifikacyjnego, Komisja kwalifikacyjna (zwana dalej: Komisją), o której mowa w ust. 2. </w:t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kład Komisji wchodzi dwóch wyłonionych przez Radę Członków Rady Nadzorczej Spółki, </w:t>
        <w:br/>
        <w:t>a jednego członka wskazuje Prezydent Miasta Przemyśla.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>Wybór kandydata, o którym mowa w ust. 1 niniejszego paragrafu dokonywany jest w drodze konkursu ogłoszonego przez Radę Nadzorczą.</w:t>
      </w:r>
    </w:p>
    <w:p>
      <w:pPr>
        <w:pStyle w:val="Default"/>
        <w:numPr>
          <w:ilvl w:val="0"/>
          <w:numId w:val="10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ołania na stanowisko Prezesa Zarządu Spółki kandydata, wyłonionego w ramach konkursu, dokonuje Rada Nadzorcza w formie uchwały, po uzyskaniu wyników postępowania kwalifikacyjnego </w:t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kurs obejmuje dwie fazy: fazę wstępną (niejawna, formalna) i fazę właściwą (rozmowa kwalifikacyjna).</w:t>
      </w:r>
    </w:p>
    <w:p>
      <w:pPr>
        <w:pStyle w:val="Default"/>
        <w:numPr>
          <w:ilvl w:val="0"/>
          <w:numId w:val="10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oku jednego postępowania konkursowego można wyłonić tylko jednego kandydata na Prezesa Zarządu.</w:t>
      </w:r>
    </w:p>
    <w:p>
      <w:pPr>
        <w:pStyle w:val="Default"/>
        <w:numPr>
          <w:ilvl w:val="0"/>
          <w:numId w:val="10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Oceny kandydatów dokonują członkowie Komisji indywidualnie, w oparciu o ustalone </w:t>
        <w:br/>
        <w:t>w niniejszym Regulaminie kryteria i skalę ocen.</w:t>
      </w:r>
    </w:p>
    <w:p>
      <w:pPr>
        <w:pStyle w:val="Default"/>
        <w:numPr>
          <w:ilvl w:val="0"/>
          <w:numId w:val="10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acach komisji mogą również uczestniczyć inni przedstawiciele Zgromadzenia Wspólników na zasadzie obserwatorów.</w:t>
      </w:r>
    </w:p>
    <w:p>
      <w:pPr>
        <w:pStyle w:val="Default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Default"/>
        <w:numPr>
          <w:ilvl w:val="0"/>
          <w:numId w:val="1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a Nadzorcza  wszczyna postępowanie konkursowe, określając w szczególności:</w:t>
      </w:r>
    </w:p>
    <w:p>
      <w:pPr>
        <w:pStyle w:val="Akapitzlist"/>
        <w:numPr>
          <w:ilvl w:val="0"/>
          <w:numId w:val="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anowisko członka Zarządu będące przedmiotem postępowania konkursowego,</w:t>
      </w:r>
    </w:p>
    <w:p>
      <w:pPr>
        <w:pStyle w:val="Akapitzlist"/>
        <w:numPr>
          <w:ilvl w:val="0"/>
          <w:numId w:val="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reść ogłoszenia o wszczęciu postępowania konkursowego </w:t>
      </w:r>
      <w:r>
        <w:rPr>
          <w:rFonts w:cs="Calibri" w:ascii="Calibri" w:hAnsi="Calibri"/>
          <w:bCs/>
          <w:color w:val="000000"/>
        </w:rPr>
        <w:t>(</w:t>
      </w:r>
      <w:r>
        <w:rPr>
          <w:rFonts w:cs="Calibri" w:ascii="Calibri" w:hAnsi="Calibri"/>
          <w:b/>
          <w:color w:val="000000"/>
        </w:rPr>
        <w:t xml:space="preserve">załącznik nr 1 </w:t>
      </w:r>
      <w:r>
        <w:rPr>
          <w:rFonts w:cs="Calibri" w:ascii="Calibri" w:hAnsi="Calibri"/>
          <w:bCs/>
          <w:color w:val="000000"/>
        </w:rPr>
        <w:t>do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Regulaminu konkursu),</w:t>
      </w:r>
    </w:p>
    <w:p>
      <w:pPr>
        <w:pStyle w:val="Akapitzlist"/>
        <w:numPr>
          <w:ilvl w:val="0"/>
          <w:numId w:val="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rmin i miejsce publikacji ogłoszenia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Calibri" w:ascii="Calibri" w:hAnsi="Calibri"/>
          <w:color w:val="000000"/>
        </w:rPr>
        <w:t>ogólny zakres zagadnień będących przedmiotem rozmowy kwalifikacyjnej,</w:t>
      </w:r>
    </w:p>
    <w:p>
      <w:pPr>
        <w:pStyle w:val="Akapitzlist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000000"/>
        </w:rPr>
        <w:t>kryteria i skalę ocen.</w:t>
      </w:r>
    </w:p>
    <w:p>
      <w:pPr>
        <w:pStyle w:val="Default"/>
        <w:numPr>
          <w:ilvl w:val="0"/>
          <w:numId w:val="1"/>
        </w:numPr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3"/>
        </w:numPr>
        <w:ind w:left="357" w:hanging="360"/>
        <w:jc w:val="both"/>
        <w:rPr/>
      </w:pPr>
      <w:r>
        <w:rPr>
          <w:rFonts w:cs="Calibri" w:ascii="Calibri" w:hAnsi="Calibri"/>
        </w:rPr>
        <w:t xml:space="preserve">Ogłoszenie o konkursie jest publikowane na stronie internetowej Urzędu Miejskiego </w:t>
        <w:br/>
        <w:t xml:space="preserve">w Przemyślu (zwany dalej: Urząd) oraz Przedsiębiorstwa Gospodarki Mieszkaniowej spółka </w:t>
        <w:br/>
        <w:t xml:space="preserve">z ograniczoną odpowiedzialnością z siedzibą w Przemyślu. </w:t>
      </w:r>
    </w:p>
    <w:p>
      <w:pPr>
        <w:pStyle w:val="Default"/>
        <w:numPr>
          <w:ilvl w:val="0"/>
          <w:numId w:val="23"/>
        </w:numPr>
        <w:ind w:left="35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 zawiera w szczególności: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rmę i siedzibę spółki,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wisko będące przedmiotem konkursu,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minimalne kwalifikacje wymagane od kandydatów,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i miejsce przyjmowania ofert kandydatów,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datę otwarcia ofert,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i miejsce przeprowadzenia rozmowy kwalifikacyjnej,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ólny zakres zagadnień, o których mowa w § 9 będących przedmiotem rozmowy kwalifikacyjnej,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, miejsce i sposób uzyskania przez kandydatów informacji o Spółce,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informacji i oświadczeń, jakie powinny być zawarte w ofercie,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ę o możliwości zakończenia postępowania kwalifikacyjnego bez wyłonienia kandydata.</w:t>
      </w:r>
    </w:p>
    <w:p>
      <w:pPr>
        <w:pStyle w:val="Default"/>
        <w:numPr>
          <w:ilvl w:val="0"/>
          <w:numId w:val="23"/>
        </w:numPr>
        <w:jc w:val="both"/>
        <w:rPr/>
      </w:pPr>
      <w:r>
        <w:rPr>
          <w:rFonts w:cs="Calibri" w:ascii="Calibri" w:hAnsi="Calibri"/>
        </w:rPr>
        <w:t>Rada Nadzorcza może podjąć decyzję o publikacji informacji o ogłoszonym konkursie we wskazanych przez siebie mediach. Informacja nie musi zawierać treści określonych w ust. 2.</w:t>
      </w:r>
    </w:p>
    <w:p>
      <w:pPr>
        <w:pStyle w:val="Default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35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1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ndydatem na stanowisko Prezesa Zarządu: </w:t>
      </w:r>
    </w:p>
    <w:p>
      <w:pPr>
        <w:pStyle w:val="Default"/>
        <w:numPr>
          <w:ilvl w:val="0"/>
          <w:numId w:val="2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że być osoba, która spełnia łącznie następujące wymogi:</w:t>
      </w:r>
    </w:p>
    <w:p>
      <w:pPr>
        <w:pStyle w:val="Default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obywatelstwo polskie, obywatelstwo państwa będącego członkiem Unii Europejskiej lub państwa, z którym na podstawie umów międzynarodowych lub obowiązujących przepisów prawa przysługuje prawo do podjęcia zatrudnienia na terytorium Rzeczypospolitej Polskiej,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posiada wykształcenie wyższe lub wykształcenie wyższe uzyskane za granicą uznane                    w Rzeczpospolitej Polskiej, na podstawie odrębnych przepisów,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legitymuje się co najmniej 5-letnim okresem zatrudnienia na podstawie umowy o pracę, powołania, wyboru, mianowania, spółdzielczej umowy o pracę lub świadczenia usług na podstawie innej umowy lub wykonywania działalności gospodarczej na własny rachunek,</w:t>
      </w:r>
    </w:p>
    <w:p>
      <w:pPr>
        <w:pStyle w:val="Default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itymuje się co najmniej 3-letnim doświadczeniem na stanowiskach kierowniczych lub samodzielnych albo wynikające z prowadzenia działalności gospodarczej na własny rachunek,</w:t>
      </w:r>
    </w:p>
    <w:p>
      <w:pPr>
        <w:pStyle w:val="Default"/>
        <w:numPr>
          <w:ilvl w:val="0"/>
          <w:numId w:val="19"/>
        </w:numPr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posiada pełną zdolność do czynności prawnych oraz korzystania z pełni praw publicznych,</w:t>
      </w:r>
    </w:p>
    <w:p>
      <w:pPr>
        <w:pStyle w:val="Normal"/>
        <w:ind w:left="1068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Akapitzlist"/>
        <w:numPr>
          <w:ilvl w:val="0"/>
          <w:numId w:val="22"/>
        </w:numPr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nie może być osobą, która spełnia przynajmniej jeden z poniższych warunków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color w:val="000000"/>
          <w:lang w:eastAsia="en-US"/>
        </w:rPr>
        <w:t>pełni funkcję społecznego współpracownika albo jest zatrudniona w biurze poselskim, senatorskim, poselsko-senatorskim lub biurze posła Parlamentu Europejskiego na podstawie umowy o pracę lub świadczy pracę na podstawie umowy zlecenia lub innej umowy o podobnym charakterze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color w:val="000000"/>
          <w:lang w:eastAsia="en-US"/>
        </w:rPr>
        <w:t>wchodzi w skład organu partii politycznej reprezentującej partię polityczną na zewnątrz oraz uprawnionego do zaciągania zobowiązań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jest zatrudniona przez partię polityczną na podstawie umowy o pracę lub świadczy pracę na podstawie umowy zlecenia lub innej umowy o podobnym charakterze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pełni funkcję z wyboru w zakładowej organizacji związkowej lub zakładowej organizacji związkowej spółki z grupy kapitałowej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jej aktywność społeczna lub zarobkowa rodzi konflikt interesów wobec działalności spółki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Default"/>
        <w:numPr>
          <w:ilvl w:val="0"/>
          <w:numId w:val="15"/>
        </w:numPr>
        <w:spacing w:before="120" w:after="0"/>
        <w:jc w:val="both"/>
        <w:rPr>
          <w:rFonts w:ascii="Calibri" w:hAnsi="Calibri" w:cs="Calibri"/>
          <w:lang w:eastAsia="en-US"/>
        </w:rPr>
      </w:pPr>
      <w:bookmarkStart w:id="0" w:name="_Hlk185939092"/>
      <w:bookmarkEnd w:id="0"/>
      <w:r>
        <w:rPr>
          <w:rFonts w:cs="Calibri" w:ascii="Calibri" w:hAnsi="Calibri"/>
        </w:rPr>
        <w:t xml:space="preserve">Przy ocenie kandydata Komisja będzie brała pod uwagę także następujące dodatkowe predyspozycje: </w:t>
      </w:r>
    </w:p>
    <w:p>
      <w:pPr>
        <w:pStyle w:val="Akapitzlist"/>
        <w:ind w:left="360" w:right="0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  <w:bookmarkStart w:id="1" w:name="_Hlk185939092"/>
      <w:bookmarkStart w:id="2" w:name="_Hlk185939092"/>
      <w:bookmarkEnd w:id="2"/>
    </w:p>
    <w:p>
      <w:pPr>
        <w:pStyle w:val="Default"/>
        <w:numPr>
          <w:ilvl w:val="0"/>
          <w:numId w:val="8"/>
        </w:numPr>
        <w:spacing w:lineRule="atLeast" w:line="300"/>
        <w:ind w:left="127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ć zasad funkcjonowania i zarządzania spółką prawa handlowego oraz zasad nadzoru właścicielskiego, w szczególności spółek handlowych z udziałem jednostek samorządu terytorialnego,</w:t>
      </w:r>
    </w:p>
    <w:p>
      <w:pPr>
        <w:pStyle w:val="Default"/>
        <w:numPr>
          <w:ilvl w:val="0"/>
          <w:numId w:val="8"/>
        </w:numPr>
        <w:spacing w:lineRule="atLeast" w:line="300"/>
        <w:ind w:left="127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omość zagadnień dotyczących działalności przedsiębiorstw związanych </w:t>
        <w:br/>
        <w:t>z działalnością przedsiębiorstwa o profilu spółki,</w:t>
      </w:r>
    </w:p>
    <w:p>
      <w:pPr>
        <w:pStyle w:val="Default"/>
        <w:numPr>
          <w:ilvl w:val="0"/>
          <w:numId w:val="8"/>
        </w:numPr>
        <w:spacing w:lineRule="atLeast" w:line="300"/>
        <w:ind w:left="127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ć zagadnień związanych z zarządzaniem i kierowaniem zespołami pracowników.</w:t>
      </w:r>
    </w:p>
    <w:p>
      <w:pPr>
        <w:pStyle w:val="Default"/>
        <w:numPr>
          <w:ilvl w:val="0"/>
          <w:numId w:val="8"/>
        </w:numPr>
        <w:spacing w:lineRule="atLeast" w:line="300" w:before="0" w:after="280"/>
        <w:ind w:left="1276" w:hanging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iedza w zakresie zagadnień ekonomiczno-prawnych i administracyjnych dotyczących administrowania i zarządzania nieruchomościami, w tym ustawy z dnia 21.08.1997 o gospodarce nieruchomości, ustawy z dnia 21 czerwca 2001r. o ochronie praw lokatorów, mieszkaniowym zasobie gminy i o zmianie kodeksu cywilnego,  ustawy z dnia 20 grudnia 1996r. o gospodarce komunalnej. </w:t>
      </w:r>
    </w:p>
    <w:p>
      <w:pPr>
        <w:pStyle w:val="Akapitzlist"/>
        <w:ind w:left="360" w:right="0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Akapitzlist"/>
        <w:ind w:left="360" w:right="0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2"/>
        </w:numPr>
        <w:ind w:left="358" w:hanging="35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arunkiem udziału w postępowaniu konkursowym jest złożenie pisemnej oferty wraz </w:t>
        <w:br/>
        <w:t>z kompletem dokumentów, zgodnie z warunkami podanymi w niniejszym Regulaminie oraz ogłoszeniu w sprawie konkursu w celu wyłonienia kandydata na Prezesa Zarządu.</w:t>
      </w:r>
    </w:p>
    <w:p>
      <w:pPr>
        <w:pStyle w:val="Default"/>
        <w:numPr>
          <w:ilvl w:val="0"/>
          <w:numId w:val="2"/>
        </w:numPr>
        <w:ind w:left="358" w:hanging="358"/>
        <w:jc w:val="both"/>
        <w:rPr/>
      </w:pPr>
      <w:r>
        <w:rPr>
          <w:rFonts w:cs="Calibri" w:ascii="Calibri" w:hAnsi="Calibri"/>
          <w:bCs/>
        </w:rPr>
        <w:t>Do oferty należy dołączyć: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V,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westionariusz osobowy (wzór załącznik nr 1 do Ogłoszenia o konkursie)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</w:rPr>
        <w:t>list motywacyjny zawierający strategię rozwoju Spółki,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enia, o którym mowa w ust. 3 niniejszego paragrafu,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dpisy dokumentów lub ich kserokopie poświadczone o ich zgodności z oryginałem -potwierdzające poziom wykształcenia, okres zatrudnienia  i doświadczenie zawodowe  ( wymienione w § 5 )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świadczenie o niekaralności z Krajowego Rejestru Karnego,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  <w:color w:val="000000"/>
        </w:rPr>
        <w:t>inne dokumenty wg uznania kandydata potwierdzające jego kwalifikacje lub umiejętności.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Oferta powinna zawierać oświadczenie kandydata: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wyrażeniu zgody na pełnienie funkcji Prezesa Zarządu Spółki 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>o nie podleganiu wynikającym z przepisów prawa ograniczeniom lub zakazom zajmowania stanowiska członka organu zarządzającego w spółkach handlowych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korzystaniu z pełni praw publicznych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 o posiadaniu pełnej zdolności do czynności prawnych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e nie toczą się przeciwko kandydatowi żadne postępowania karne i karnoskarbowe,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>że stan zdrowia kandydata pozwala na zajmowanie stanowiska Prezesa Zarządu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dopełnieniu lub nie podleganiu obowiązku, o którym mowa w art. 7 ust. 1 i ust. 3a ustawy z dnia 18 października 2006r. o ujawnianiu informacji o dokumentach organów bezpieczeństwa państwa z lat 1944-1990 oraz treści tych dokumentów (Dz. U. z 2024r. poz. 1632),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>w przypadku kandydatów zasiadających w Zarządzie lub Radzie Nadzorczej spółek prawa handlowego w okresie ostatnich trzech lat przed dniem złożenia swojej oferty - potwierdzające uzyskanie absolutorium z wykonania obowiązków za ten okres,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>o wyrażeniu zgody na przetwarzanie danych osobowych, zgodnie z ustawą z dnia 10 maja 2018r. o ochronie danych osobowych ( Dz. U. Z 2019. poz. 1781) oraz zgodnie z rozporządzeniem Parlamentu Europejskiego i Rady (UE) 2016/679 z dnia 27 kwietnia 2016 r. w sprawie ochrony osób fizycznych w związku z przetwarzaniem danych osobowych i w sprawie swobodnego przepływu takich danych oraz uchylenia dyrektywy 95/46/WE (RODO) w celach przeprowadzenia konkursu na stanowisko Prezesa Zarządu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o zapoznaniu się z Regulaminem 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 zachowaniu w tajemnicy informacji dotyczących Spółki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że: 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Calibri" w:ascii="Calibri" w:hAnsi="Calibri"/>
          <w:bCs/>
        </w:rPr>
        <w:t>nie pełni funkcji społecznego współpracownika albo nie jest zatrudniony w biurze poselskim, senatorskim, poselsko-senatorskim lub biurze posła Parlamentu Europejskiego na podstawie umowy o pracę lub świadczy pracę na podstawie umowy zlecenia lub innej umowy o podobnym charakterze,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Calibri" w:ascii="Calibri" w:hAnsi="Calibri"/>
          <w:bCs/>
        </w:rPr>
        <w:t>nie wchodzi w skład organu partii politycznej reprezentującej partię polityczną na zewnątrz oraz uprawnionego do zaciągania zobowiązań,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Calibri" w:ascii="Calibri" w:hAnsi="Calibri"/>
          <w:bCs/>
        </w:rPr>
        <w:t>nie jest zatrudniony przez partię polityczną na podstawie umowy o pracę lub świadczy pracę na podstawie umowy zlecenia lub innej umowy o podobnym charakterze,</w:t>
      </w:r>
    </w:p>
    <w:p>
      <w:pPr>
        <w:pStyle w:val="Default"/>
        <w:numPr>
          <w:ilvl w:val="0"/>
          <w:numId w:val="1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e pełni funkcji z wyboru w zakładowej organizacji związkowej lub zakładowej organizacji związkowej spółki z grupy kapitałowej,</w:t>
      </w:r>
    </w:p>
    <w:p>
      <w:pPr>
        <w:pStyle w:val="Default"/>
        <w:numPr>
          <w:ilvl w:val="0"/>
          <w:numId w:val="1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go aktywność społeczna lub zarobkowa nie rodzi konfliktu interesów wobec działalności spółki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Kopie dokumentów, o których mowa w ust. 2 pkt 4, mogą być również poświadczone przez kandydata. W takim przypadku w trakcie rozmowy kwalifikacyjnej kandydat jest obowiązany do przedstawienia Komisji oryginałów lub urzędowych odpisów dokumentów, pod rygorem wykluczenia z dalszego postępowania konkursowego.</w:t>
      </w:r>
    </w:p>
    <w:p>
      <w:pPr>
        <w:pStyle w:val="Default"/>
        <w:numPr>
          <w:ilvl w:val="0"/>
          <w:numId w:val="1"/>
        </w:numPr>
        <w:spacing w:before="12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numPr>
          <w:ilvl w:val="0"/>
          <w:numId w:val="1"/>
        </w:numPr>
        <w:spacing w:before="12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Default"/>
        <w:numPr>
          <w:ilvl w:val="0"/>
          <w:numId w:val="14"/>
        </w:numPr>
        <w:ind w:left="357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misja może w każdym czasie, zakończyć postępowanie konkursowe, bez wyłonienia kandydata.</w:t>
      </w:r>
    </w:p>
    <w:p>
      <w:pPr>
        <w:pStyle w:val="Default"/>
        <w:numPr>
          <w:ilvl w:val="0"/>
          <w:numId w:val="14"/>
        </w:numPr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W przypadku o którym mowa w ust. 1 Komisja powiadamia kandydata/ów o zakończeniu postępowania konkursowego.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20"/>
        </w:numPr>
        <w:ind w:left="357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Termin przyjmowania ofert nie może być krótszy niż 14 dni, od dnia publikacji ogłoszenia </w:t>
        <w:br/>
        <w:t>o postępowaniu konkursowym.</w:t>
      </w:r>
    </w:p>
    <w:p>
      <w:pPr>
        <w:pStyle w:val="Default"/>
        <w:numPr>
          <w:ilvl w:val="0"/>
          <w:numId w:val="20"/>
        </w:numPr>
        <w:ind w:left="357" w:hanging="357"/>
        <w:jc w:val="both"/>
        <w:rPr/>
      </w:pPr>
      <w:r>
        <w:rPr>
          <w:rFonts w:cs="Calibri" w:ascii="Calibri" w:hAnsi="Calibri"/>
          <w:bCs/>
        </w:rPr>
        <w:t xml:space="preserve">Komisja zbiera się w siedzibie Spółki, na pierwszym niejawnym posiedzeniu (faza wstępna) </w:t>
        <w:br/>
        <w:t>w celu zweryfikowania złożonych ofert niezwłocznie po upływie terminu zakreślonego do składania ofert.</w:t>
      </w:r>
    </w:p>
    <w:p>
      <w:pPr>
        <w:pStyle w:val="Default"/>
        <w:numPr>
          <w:ilvl w:val="0"/>
          <w:numId w:val="20"/>
        </w:numPr>
        <w:ind w:left="357" w:hanging="357"/>
        <w:jc w:val="both"/>
        <w:rPr/>
      </w:pPr>
      <w:r>
        <w:rPr>
          <w:rFonts w:cs="Calibri" w:ascii="Calibri" w:hAnsi="Calibri"/>
          <w:bCs/>
        </w:rPr>
        <w:t xml:space="preserve">Po otwarciu ofert i zapoznaniu się z danymi kandydatów członkowie Komisji składają pisemne oświadczenia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  <w:bCs/>
        </w:rPr>
        <w:t xml:space="preserve">wzór załącznik nr 2 </w:t>
      </w:r>
      <w:r>
        <w:rPr>
          <w:rFonts w:cs="Calibri" w:ascii="Calibri" w:hAnsi="Calibri"/>
        </w:rPr>
        <w:t xml:space="preserve">do Uchwały Rady Nadzorczej PGM sp. z o.o. nr 12/2025 z 24 marca 2025) </w:t>
      </w:r>
      <w:r>
        <w:rPr>
          <w:rFonts w:cs="Calibri" w:ascii="Calibri" w:hAnsi="Calibri"/>
          <w:bCs/>
        </w:rPr>
        <w:t>o braku pokrewieństwa, powinowactwa, zależności służbowej, pozostawania z oferentem w takim stosunku prawnym lub faktycznym, który może budzić uzasadnione wątpliwości, co do bezstronności wobec składającego kandydaturę.</w:t>
      </w:r>
    </w:p>
    <w:p>
      <w:pPr>
        <w:pStyle w:val="Default"/>
        <w:numPr>
          <w:ilvl w:val="0"/>
          <w:numId w:val="2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zaistnienia okoliczności, o których mowa w ust. 3 członek Komisji zostaje wyłączony z postępowania a Przewodniczący Komisji występuje do Prezydenta Miasta Przemyśla o uzupełnienie składu Komisji.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Calibri" w:ascii="Calibri" w:hAnsi="Calibri"/>
          <w:bCs/>
        </w:rPr>
        <w:t xml:space="preserve">Do uzupełnienia składu Komisji w związku z wykluczeniem jej członka, czynności Komisji zostają zawieszone a oferty kandydatów zostają zabezpieczone w siedzibie Spółki. </w:t>
      </w:r>
    </w:p>
    <w:p>
      <w:pPr>
        <w:pStyle w:val="Default"/>
        <w:numPr>
          <w:ilvl w:val="0"/>
          <w:numId w:val="2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zupełnienie składu Komisji za osobę wyłączoną z postępowania może się odbyć bez zachowania parytetu osobowego określonego w § 2 ust. 3 niniejszego Regulaminu.</w:t>
      </w:r>
    </w:p>
    <w:p>
      <w:pPr>
        <w:pStyle w:val="Default"/>
        <w:numPr>
          <w:ilvl w:val="0"/>
          <w:numId w:val="20"/>
        </w:numPr>
        <w:ind w:left="357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toku kolejnych czynności Komisja:</w:t>
      </w:r>
    </w:p>
    <w:p>
      <w:pPr>
        <w:pStyle w:val="Default"/>
        <w:numPr>
          <w:ilvl w:val="0"/>
          <w:numId w:val="2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stala ilość ofert, termin ich wpływu, podejmuje decyzje o odrzuceniu ofert złożonych po terminie zakreślonym w ogłoszeniu,</w:t>
      </w:r>
    </w:p>
    <w:p>
      <w:pPr>
        <w:pStyle w:val="Default"/>
        <w:numPr>
          <w:ilvl w:val="0"/>
          <w:numId w:val="2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okonuje weryfikacji ofert pod kątem ich zgodności z wymogami określonymi </w:t>
        <w:br/>
        <w:t>w Regulaminie oraz ogłoszeniu –</w:t>
      </w:r>
      <w:r>
        <w:rPr>
          <w:rFonts w:cs="Calibri" w:ascii="Calibri" w:hAnsi="Calibri"/>
          <w:b/>
          <w:bCs/>
        </w:rPr>
        <w:t xml:space="preserve">wzór załącznik nr 3 </w:t>
      </w:r>
      <w:r>
        <w:rPr>
          <w:rFonts w:cs="Calibri" w:ascii="Calibri" w:hAnsi="Calibri"/>
        </w:rPr>
        <w:t>do Uchwały Rady Nadzorczej PGM sp. z o.o. nr 12/2025 z 24 marca 2025.</w:t>
      </w:r>
    </w:p>
    <w:p>
      <w:pPr>
        <w:pStyle w:val="Default"/>
        <w:numPr>
          <w:ilvl w:val="0"/>
          <w:numId w:val="2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przeprowadzonych czynności sporządza się protokół, o którym mowa w § 11 ust. 2 (faza wstępna),</w:t>
      </w:r>
    </w:p>
    <w:p>
      <w:pPr>
        <w:pStyle w:val="Default"/>
        <w:numPr>
          <w:ilvl w:val="0"/>
          <w:numId w:val="2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stala wykaz kandydatów dopuszczonych do rozmowy kwalifikacyjnej (faza właściwa) – </w:t>
      </w:r>
      <w:r>
        <w:rPr>
          <w:rFonts w:cs="Calibri" w:ascii="Calibri" w:hAnsi="Calibri"/>
          <w:b/>
          <w:bCs/>
        </w:rPr>
        <w:t>wzór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załącznik nr 4 </w:t>
      </w:r>
      <w:r>
        <w:rPr>
          <w:rFonts w:cs="Calibri" w:ascii="Calibri" w:hAnsi="Calibri"/>
        </w:rPr>
        <w:t>do Uchwały Rady Nadzorczej PGM sp. z o.o. nr 12/2025 z 24 marca 2025,</w:t>
      </w:r>
    </w:p>
    <w:p>
      <w:pPr>
        <w:pStyle w:val="Default"/>
        <w:numPr>
          <w:ilvl w:val="0"/>
          <w:numId w:val="2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y kandydatów niespełniające wymogów określonych w ogłoszeniu o postępowaniu konkursowym oraz złożone po upływie wymaganego terminu nie podlegają rozpatrzeniu.</w:t>
      </w:r>
    </w:p>
    <w:p>
      <w:pPr>
        <w:pStyle w:val="Default"/>
        <w:numPr>
          <w:ilvl w:val="0"/>
          <w:numId w:val="24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dopuszczenie przez Komisję choćby jednego kandydata wystarczy do przeprowadzenia dalszego postępowania konkursowego.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Komisja przeprowadza z kandydatem rozmowę kwalifikacyjną, w toku której ocenia się </w:t>
        <w:br/>
        <w:t>w szczególności: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bCs/>
        </w:rPr>
        <w:t>znajomość ustroju prawnego i działalności w praktyce spółek prawa handlowego ze szczególnym uwzględnieniem spółek z ograniczoną odpowiedzialnością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dstawioną wizję rozwoju, ogólnego planu funkcjonowania i zarządzania Spółką biorąc pod uwagę przedmiot jej działalności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bCs/>
        </w:rPr>
        <w:t xml:space="preserve">znajomość zagadnień związanych z </w:t>
      </w:r>
      <w:r>
        <w:rPr>
          <w:rFonts w:cs="Calibri" w:ascii="Calibri" w:hAnsi="Calibri"/>
          <w:lang w:eastAsia="en-US"/>
        </w:rPr>
        <w:t>administrowaniem i zarządzaniem nieruchomościami</w:t>
      </w:r>
      <w:r>
        <w:rPr>
          <w:rFonts w:cs="Calibri" w:ascii="Calibri" w:hAnsi="Calibri"/>
          <w:bCs/>
        </w:rPr>
        <w:t>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najomość zagadnień związanych z zarządzaniem mieniem oraz kierowaniem zespołami ludzkimi,</w:t>
      </w:r>
    </w:p>
    <w:p>
      <w:pPr>
        <w:pStyle w:val="Akapitzlist"/>
        <w:numPr>
          <w:ilvl w:val="0"/>
          <w:numId w:val="6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doświadczenie zawodowe w szczególności na stanowiskach kierowniczych, nadzorczych w sferze administrowania i zarządzania nieruchomościami, niezbędne do pełnienia funkcji Prezesa Zarządu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Calibri" w:ascii="Calibri" w:hAnsi="Calibri"/>
          <w:bCs/>
          <w:color w:val="000000"/>
        </w:rPr>
        <w:t>Jeżeli rozmowa kwalifikacyjna jest prowadzona w związku z wyłonieniem kandydata na Prezesa Zarządu kolejnej kadencji, a o to stanowisko ubiega się kandydat będący dotychczas Prezesem Zarządu Spółki, Komisja dokonuje również oceny działalności kandydata za cały okres zajmowania przez niego tego stanowiska a wynik oceny uwzględniany jest przy przydziale punktacji, zgodnie z ust. 3, 4 i 5.</w:t>
      </w:r>
    </w:p>
    <w:p>
      <w:pPr>
        <w:pStyle w:val="Akapitzlist"/>
        <w:numPr>
          <w:ilvl w:val="0"/>
          <w:numId w:val="9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color w:val="000000"/>
        </w:rPr>
        <w:t>Ustala się następujące kryteria oceny i skalę ocen rozmowy kwalifikacyjnej: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Calibri" w:ascii="Calibri" w:hAnsi="Calibri"/>
          <w:bCs/>
        </w:rPr>
        <w:t>oceniana będzie znajomość zagadnień określonych w § 9 ust. 1 pkt  1÷4 – każde zagadnienie w skali od 0-10 pkt.,</w:t>
      </w:r>
    </w:p>
    <w:p>
      <w:pPr>
        <w:pStyle w:val="Default"/>
        <w:numPr>
          <w:ilvl w:val="0"/>
          <w:numId w:val="1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ceniane będzie doświadczenie zawodowe, w szczególności na stanowiskach kierowniczych, nadzorczych, o których mowa w § 9 ust. 1 pkt  5 zagadnienie w skali od 0-10 pkt.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Łącznie kandydat może zdobyć maksymalnie  50 pkt. 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ceny danego kandydata będzie dokonywać indywidualnie każdy z członków Komisji uczestniczący w postępowaniu, który może przyznać danemu kandydatow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 xml:space="preserve">za każde zagadnienie będące przedmiotem rozmowy kwalifikacyjnej i oceny </w:t>
      </w:r>
      <w:r>
        <w:rPr>
          <w:rFonts w:cs="Calibri" w:ascii="Calibri" w:hAnsi="Calibri"/>
          <w:b/>
          <w:bCs/>
        </w:rPr>
        <w:t xml:space="preserve">(wzór załącznik nr 5 </w:t>
      </w:r>
      <w:r>
        <w:rPr>
          <w:rFonts w:cs="Calibri" w:ascii="Calibri" w:hAnsi="Calibri"/>
        </w:rPr>
        <w:t xml:space="preserve">do Uchwały Rady Nadzorczej PGM sp. z o.o. nr 12/2025 z 24 marca 2025): </w:t>
      </w:r>
    </w:p>
    <w:p>
      <w:pPr>
        <w:pStyle w:val="Default"/>
        <w:ind w:left="10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max. 150 pkt (przy liczbie 3 członków Komisji x 10 pkt x 5 zagadnień ocenianych = 150 pkt),</w:t>
      </w:r>
    </w:p>
    <w:p>
      <w:pPr>
        <w:pStyle w:val="Default"/>
        <w:ind w:left="10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Komisja sporządza zbiorczy zestaw ocen kandydatów na Prezesa Zarządu w kolejności od największej liczby uzyskanych punktów – </w:t>
      </w:r>
      <w:r>
        <w:rPr>
          <w:rFonts w:cs="Calibri" w:ascii="Calibri" w:hAnsi="Calibri"/>
          <w:b/>
          <w:bCs/>
        </w:rPr>
        <w:t xml:space="preserve">wzór załącznik nr 6 </w:t>
      </w:r>
      <w:r>
        <w:rPr>
          <w:rFonts w:cs="Calibri" w:ascii="Calibri" w:hAnsi="Calibri"/>
        </w:rPr>
        <w:t>do Uchwały Rady Nadzorczej PGM sp. z o.o. nr 12/2025 z 24 marca 2025.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Fonts w:cs="Calibri" w:ascii="Calibri" w:hAnsi="Calibri"/>
          <w:bCs/>
        </w:rPr>
        <w:t xml:space="preserve">Z przeprowadzonego postępowania konkursowego sporządza się protokół – </w:t>
      </w:r>
      <w:r>
        <w:rPr>
          <w:rFonts w:cs="Calibri" w:ascii="Calibri" w:hAnsi="Calibri"/>
          <w:b/>
          <w:bCs/>
        </w:rPr>
        <w:t xml:space="preserve">wzór załącznik nr 7 </w:t>
      </w:r>
      <w:r>
        <w:rPr>
          <w:rFonts w:cs="Calibri" w:ascii="Calibri" w:hAnsi="Calibri"/>
        </w:rPr>
        <w:t>do Uchwały Rady Nadzorczej PGM sp. z o.o. nr 12/2025 z 24 marca 2025 zawierający</w:t>
      </w:r>
      <w:r>
        <w:rPr>
          <w:rFonts w:cs="Calibri" w:ascii="Calibri" w:hAnsi="Calibri"/>
          <w:bCs/>
        </w:rPr>
        <w:t xml:space="preserve"> w szczególności: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atę i miejsce przeprowadzenia poszczególnych czynności postępowania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miona i nazwiska osób przeprowadzających postępowanie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lość złożonych ofert, 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termin ich wpływu, 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y podlegające odrzuceniu złożone po terminie zakreślonym w ogłoszeniu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istę kandydatów biorących udział w rozmowie kwalifikacyjnej (faza właściwa)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is przeprowadzonych czynności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cenę wszystkich kandydatów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y członków Komisji.</w:t>
      </w:r>
    </w:p>
    <w:p>
      <w:pPr>
        <w:pStyle w:val="Akapitzlist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color w:val="000000"/>
        </w:rPr>
        <w:t>O wyborze kandydata decyduje liczba zdobytych punktów. Kandydat, który uzyskał najwyższą ilość punktów jest zwycięzcą konkursu, pod warunkiem uzyskania co najmniej 100 punktów. W przypadku uzyskania równej ilości punktów przez więcej niż jednego kandydata, Komisja wskazuje zwycięzcę konkursu po naradzie.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Fonts w:cs="Calibri" w:ascii="Calibri" w:hAnsi="Calibri"/>
          <w:bCs/>
        </w:rPr>
        <w:t>Informacja, o tym którego z kandydatów wybrano w konkursie w celu wyłonienia kandydata na stanowisko Prezesa Zarządu zostanie podana do publicznej wiadomości na stronie internetowej Urzędu Miejskiego w Przemyślu oraz Przedsiębiorstwa Gospodarki Mieszkaniowej spółki z ograniczoną odpowiedzialnością z siedzibą w Przemyślu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before="12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Default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Komisja powiadamia bez zbędnej zwłoki Prezydenta Miasta Przemyśla o wyłonieniu kandydata na Prezesa Zarządu, przesyłając równocześnie protokół z zakończenia postępowania konkursowego. </w:t>
      </w:r>
    </w:p>
    <w:p>
      <w:pPr>
        <w:pStyle w:val="Default"/>
        <w:spacing w:before="12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§ 13</w:t>
      </w:r>
    </w:p>
    <w:p>
      <w:pPr>
        <w:pStyle w:val="Default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Koszty przeprowadzenia konkursu ponosi Spółka. 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§ 14</w:t>
      </w:r>
    </w:p>
    <w:p>
      <w:pPr>
        <w:pStyle w:val="Default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Wszystkie wątpliwości w interpretacji niniejszego Regulaminu rozstrzyga Komisja. 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5</w:t>
      </w:r>
    </w:p>
    <w:p>
      <w:pPr>
        <w:pStyle w:val="Default"/>
        <w:numPr>
          <w:ilvl w:val="0"/>
          <w:numId w:val="17"/>
        </w:numPr>
        <w:ind w:left="357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a Nadzorcza może odmówić, powołania na stanowisko Prezesa Zarządu kandydata wyłonionego w postępowaniu konkursowym.</w:t>
      </w:r>
    </w:p>
    <w:p>
      <w:pPr>
        <w:pStyle w:val="Default"/>
        <w:numPr>
          <w:ilvl w:val="0"/>
          <w:numId w:val="1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 rezygnacji lub niemożności powołania kandydata z największą ilością punktów na stanowisko Prezesa Zarządu z przyczyn obiektywnych leżących po stronie kandydata, dopuszczalne jest powołanie kolejnego kandydata, który uzyskał największą ilość punktów </w:t>
        <w:br/>
        <w:t>w ramach odbytego konkursu z zastrzeżeniem wynikającym z § 12 albo powtórzyć postępowanie.</w:t>
      </w:r>
    </w:p>
    <w:p>
      <w:pPr>
        <w:pStyle w:val="Default"/>
        <w:numPr>
          <w:ilvl w:val="0"/>
          <w:numId w:val="1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nik konkursu nie może stanowić podstawy do roszczenia kandydata o powołanie na stanowisko Prezesa Zarządu Spółki oraz zawarcia z nim umowy o świadczenie usług </w:t>
        <w:br/>
        <w:t xml:space="preserve">w zakresie zarządzania.  Przed powołaniem przez Radę Nadzorczą oraz zawarciem umowy </w:t>
        <w:br/>
        <w:t>o świadczenie usług w zakresie zarządzania wymagane będzie dopełnienie wszelkich wymaganych formalności związanych z powołaniem i zawarciem umowy o świadczenie usług w zakresie zarządzania (w szczególności przedstawienie przez wyłonionego kandydata zaświadczenia lekarskiego o stanie zdrowia stwierdzające zdolność do pracy na stanowisku Prezesa Zarządu).</w:t>
      </w:r>
    </w:p>
    <w:p>
      <w:pPr>
        <w:pStyle w:val="Akapitzlist"/>
        <w:numPr>
          <w:ilvl w:val="0"/>
          <w:numId w:val="1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color w:val="000000"/>
        </w:rPr>
        <w:t>Rada Nadzorcza wydaje na podstawie podjętej uchwały komunikat o powołaniu nowego Prezesa Zarządu Spółki.</w:t>
      </w:r>
    </w:p>
    <w:p>
      <w:pPr>
        <w:pStyle w:val="Default"/>
        <w:numPr>
          <w:ilvl w:val="0"/>
          <w:numId w:val="17"/>
        </w:numPr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Złożone przez kandydatów dokumenty będą zwracane niezwłocznie po zakończeniu postępowania konkursowego na wskazany adres do korespondencji, za wyjątkiem dokumentów kandydata wybranego.</w:t>
      </w:r>
    </w:p>
    <w:p>
      <w:pPr>
        <w:pStyle w:val="Default"/>
        <w:spacing w:before="12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§ 16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bCs/>
        </w:rPr>
        <w:t xml:space="preserve">Niniejszy regulamin będzie dostępny w siedzibie Przedsiębiorstwa Gospodarki Mieszkaniowej sp. z o.o. w Przemyślu, ul. Kopernika 58 oraz </w:t>
      </w:r>
      <w:bookmarkStart w:id="3" w:name="_Hlk16689549"/>
      <w:r>
        <w:rPr>
          <w:rFonts w:cs="Calibri" w:ascii="Calibri" w:hAnsi="Calibri"/>
          <w:bCs/>
        </w:rPr>
        <w:t xml:space="preserve">na stronie internetowej Urzędu Miejskiego </w:t>
        <w:br/>
        <w:t xml:space="preserve">w Przemyślu </w:t>
      </w:r>
      <w:r>
        <w:rPr>
          <w:rFonts w:cs="Calibri" w:ascii="Calibri" w:hAnsi="Calibri"/>
        </w:rPr>
        <w:t>www.bip.przemyśl.pl</w:t>
      </w:r>
      <w:r>
        <w:rPr>
          <w:rFonts w:cs="Calibri" w:ascii="Calibri" w:hAnsi="Calibri"/>
          <w:bCs/>
          <w:i/>
        </w:rPr>
        <w:t xml:space="preserve"> </w:t>
      </w:r>
      <w:r>
        <w:rPr>
          <w:rFonts w:cs="Calibri" w:ascii="Calibri" w:hAnsi="Calibri"/>
          <w:bCs/>
        </w:rPr>
        <w:t xml:space="preserve">oraz Przedsiębiorstwa Gospodarki Mieszkaniowej sp. z o.o. </w:t>
        <w:br/>
        <w:t xml:space="preserve">w Przemyślu </w:t>
      </w:r>
      <w:r>
        <w:rPr>
          <w:rFonts w:cs="Calibri" w:ascii="Calibri" w:hAnsi="Calibri"/>
        </w:rPr>
        <w:t xml:space="preserve"> www.pgmprzemysl.pl  </w:t>
      </w:r>
      <w:bookmarkEnd w:id="3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  <w:i w:val="fals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47z0">
    <w:name w:val="WW8Num47z0"/>
    <w:qFormat/>
    <w:rPr>
      <w:b/>
      <w:i w:val="false"/>
    </w:rPr>
  </w:style>
  <w:style w:type="character" w:styleId="WW8Num50z0">
    <w:name w:val="WW8Num50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53:00Z</dcterms:created>
  <dc:creator>xxx</dc:creator>
  <dc:description/>
  <cp:keywords/>
  <dc:language>en-US</dc:language>
  <cp:lastModifiedBy>Grzegorz Górski</cp:lastModifiedBy>
  <cp:lastPrinted>2019-11-14T16:01:00Z</cp:lastPrinted>
  <dcterms:modified xsi:type="dcterms:W3CDTF">2025-03-24T14:44:00Z</dcterms:modified>
  <cp:revision>2</cp:revision>
  <dc:subject/>
  <dc:title/>
</cp:coreProperties>
</file>