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Załącznik Nr 3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do ogłoszenia o  konkursie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 xml:space="preserve">na Prezesa Zarządu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przyjętego uchwałą Rady Nadzorczej</w:t>
      </w:r>
    </w:p>
    <w:p>
      <w:pPr>
        <w:pStyle w:val="Default"/>
        <w:jc w:val="right"/>
        <w:rPr/>
      </w:pPr>
      <w:r>
        <w:rPr>
          <w:rFonts w:cs="Calibri" w:ascii="Calibri" w:hAnsi="Calibri"/>
          <w:i/>
          <w:color w:val="000000"/>
          <w:sz w:val="20"/>
        </w:rPr>
        <w:t xml:space="preserve">PGM sp. z o.o. </w:t>
      </w:r>
      <w:r>
        <w:rPr>
          <w:rFonts w:cs="Calibri" w:ascii="Calibri" w:hAnsi="Calibri"/>
          <w:i/>
          <w:sz w:val="20"/>
        </w:rPr>
        <w:t>nr 5/ 2024 z dnia 27.12.2024r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mię i nazwisko) 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l. ……………………………nr domu…….. nr mieszkania 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 ………………………………...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r telefonu) ……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adres mailowy) ………………………………………………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Ś W I A D C Z E N I 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zasiadaniem w Zarządzie/Radzie Nadzorczej*) Spółki prawa handlowego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spółki)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 trzech lat przed dniem złożenia swojej oferty – oświadczam, że uzyskałam/em absolutorium z wykonania obowiązków za ten okres,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 …………………………………… podpis …………………………………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) – niepotrzebne skreślić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3:00Z</dcterms:created>
  <dc:creator>xxx</dc:creator>
  <dc:description/>
  <cp:keywords/>
  <dc:language>en-US</dc:language>
  <cp:lastModifiedBy>Grzegorz Górski</cp:lastModifiedBy>
  <dcterms:modified xsi:type="dcterms:W3CDTF">2024-12-27T07:03:00Z</dcterms:modified>
  <cp:revision>2</cp:revision>
  <dc:subject/>
  <dc:title/>
</cp:coreProperties>
</file>