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 xml:space="preserve">Załącznik nr 4 </w:t>
      </w:r>
    </w:p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 xml:space="preserve">do Uchwały Rady Nadzorczej </w:t>
      </w:r>
    </w:p>
    <w:p>
      <w:pPr>
        <w:pStyle w:val="Legenda"/>
        <w:jc w:val="right"/>
        <w:rPr/>
      </w:pPr>
      <w:r>
        <w:rPr>
          <w:rFonts w:eastAsia="Calibri" w:cs="Calibri" w:ascii="Calibri" w:hAnsi="Calibri"/>
          <w:b w:val="false"/>
          <w:i/>
          <w:color w:val="000000"/>
          <w:sz w:val="20"/>
          <w:szCs w:val="24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0"/>
          <w:szCs w:val="24"/>
        </w:rPr>
        <w:t>PGM sp. z o.o. w Przemyślu</w:t>
      </w:r>
    </w:p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>nr 5/2024 z dnia 27.12.2024r.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/>
          <w:i/>
          <w:color w:val="000000"/>
          <w:sz w:val="20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 I S T A   K A N D Y D A T Ó W   D O P U S Z C Z O N Y C H    D O    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 O Z M O W Y   K W A L I F I K A C Y J N E J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>Komisja Kwalifikacyjna w składzie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>po przeprowadzeniu weryfikacji ofert pod względem wymogów formalnych, Komisja Kwalifikacyjna do rozmowy zakwalifikowała następujących kandydatów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312"/>
      </w:tblGrid>
      <w:tr>
        <w:trPr>
          <w:trHeight w:val="739" w:hRule="atLeas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Imię i nazwisko kandydata</w:t>
            </w:r>
          </w:p>
        </w:tc>
      </w:tr>
      <w:tr>
        <w:trPr>
          <w:trHeight w:val="739" w:hRule="atLeast"/>
        </w:trPr>
        <w:tc>
          <w:tcPr>
            <w:tcW w:w="54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631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6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6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6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6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6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6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: …………………………………… </w:t>
        <w:tab/>
        <w:t>podpis członków Komisji: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</w:p>
    <w:p>
      <w:pPr>
        <w:pStyle w:val="Default"/>
        <w:ind w:left="673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</w:p>
    <w:p>
      <w:pPr>
        <w:pStyle w:val="Default"/>
        <w:ind w:left="673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3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Times New Roman"/>
      <w:b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04:00Z</dcterms:created>
  <dc:creator>xxx</dc:creator>
  <dc:description/>
  <cp:keywords/>
  <dc:language>en-US</dc:language>
  <cp:lastModifiedBy>Grzegorz Górski</cp:lastModifiedBy>
  <dcterms:modified xsi:type="dcterms:W3CDTF">2024-12-27T07:04:00Z</dcterms:modified>
  <cp:revision>2</cp:revision>
  <dc:subject/>
  <dc:title/>
</cp:coreProperties>
</file>